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4"/>
          <w:szCs w:val="24"/>
        </w:rPr>
      </w:pPr>
      <w:r>
        <w:rPr>
          <w:rFonts w:cs="Verdana" w:ascii="Verdana" w:hAnsi="Verdana"/>
          <w:color w:val="000000"/>
          <w:sz w:val="24"/>
          <w:szCs w:val="24"/>
        </w:rPr>
        <w:t>As per the VW Trends tech how-to article the rag section is cut with a 1/2 inch flange around from the inside edge of ragtop. (looks a little more than 1/2 inch in the pic - hard to get right angl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t>Blast a few areas and strip with wire wheel on the grinder - followed by etch primer.</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t>Made a simple T-brace out of framing timber used in combination with a bottle jack to hold ragtop up with enough pressure to keep it there but still allow adjustment for positioning.</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VW trends showed 3 1/2in from side door jamb support to ragtop seam at front corners - some work out at 3 3/8 each side centred</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Front corner of rag section to windscreen support is 3 inches (photo angle again deceiving) - just make sure both sides are the sam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 xml:space="preserve">Rear corners to side door jam support above rear 1/4 windows measure up at 2 1/4in where rag section drops down. </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Rag section back in place with nikko marks for reference points later on - also scribe inside edge of ragtop opening onto roof.</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t>Next mark a line 1/4in outside the scribed line right around.</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Make holes every two inches around the sides and back for spot welds (a pneumatic punch/flange tool saves lots and lots of time and hassle if you have to drill these out!). Clean up surrounding areas in readiness for welding.</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Next, jack up the ragtop section with the use of the bottle jack again - those nikko marks on the inside really helped to line things up without the necessity for much measuring.</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t>All spot (rosette) welded up using a mig. Obviously alternate front and back side to side to minimise warping.</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Front view shows the lip and the front edge that was seam welded - have to take this very slowly to avoid the wobbles. Leave a bigger lip on the front edge of ragtop section than above, then cut the front edge of the hole slightly bigger so you don't have to weld right up against the raised lip.</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color w:val="000000"/>
          <w:sz w:val="24"/>
          <w:szCs w:val="24"/>
        </w:rPr>
        <w:t xml:space="preserve">Work required on the front lip to make it look respectable. Whack on some etch primer to stop the rust when block sanding, filling, guide coating, high build priming and more sanding etc will resume! </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5:10:00Z</dcterms:created>
  <dc:creator>Richard Bradbury</dc:creator>
  <dc:description/>
  <dc:language>en-US</dc:language>
  <cp:lastModifiedBy>Richard Bradbury</cp:lastModifiedBy>
  <dcterms:modified xsi:type="dcterms:W3CDTF">2005-03-05T15:10:00Z</dcterms:modified>
  <cp:revision>2</cp:revision>
  <dc:subject/>
  <dc:title>As per the VW Trends tech how-to article the rag section was cut with a 1/2 inch flange around from the inside edge of ragtop</dc:title>
</cp:coreProperties>
</file>